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63532809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23523823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45264144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92200407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